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1]0_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odstawowych pojęć i zasad cywilno-i karnoprawnych związanych z ochroną własności intelektu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Przedstawienie podstawowych</w:t>
            </w:r>
            <w:r>
              <w:rPr>
                <w:rFonts w:cs="Calibri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jęć z zakresu prawa własności intelektual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rodzajów umów z zakresu prawa własności intelektual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zna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i rozumie pojęcia i zasady z zakresu prawa  własności intelektual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cja prawa własności intelektualnej. Jego miejsce w systemie pra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autorskie i prawa pokrewne w polskim systemie prawn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autorskich praw majątkowych oraz autorskich praw osobist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umów prawnoautorski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lektualna własność przemysłowa. Ogólna charakterystyka ustawy prawo własności przemysłow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patentowe. Definicja rodzaje patentu i wynalazk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wynikające z prawa własności przemysłowej. Charakterystyka licencji i jej rodza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sposobów wyczerpania praw własności intelektu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 się: </w:t>
            </w:r>
          </w:p>
          <w:p>
            <w:pPr>
              <w:pStyle w:val="Punktygwne"/>
              <w:spacing w:lineRule="auto" w:line="360"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–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5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980"/>
      </w:tblGrid>
      <w:tr>
        <w:trPr>
          <w:trHeight w:val="397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9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stawa prawo autorskie i prawa pokrewne (Dz. U. 2006,  Nr 90, poz.  631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stawa prawo własności przemysłowej (Dz. U. 2003, Nr 119, poz. 1117)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Załucki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własności intelektualnej. Repetytor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,</w:t>
            </w:r>
          </w:p>
        </w:tc>
      </w:tr>
      <w:tr>
        <w:trPr>
          <w:trHeight w:val="39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ieńczyło-Chlabicz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własności intelekt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9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. Michni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chrona własności intelekt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0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Podre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Środki ochrony praw własności intelekt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0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. Gol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autorskie i prawa pokrew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0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Bart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rawa prywatnego-prawo autor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.13, Warszawa 2007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Nowińska, U. Promińska, M. Duval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własności przemysł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Wrtext">
    <w:name w:val="wr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56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1-13T08:45:00Z</dcterms:modified>
  <cp:revision>2</cp:revision>
  <dc:subject/>
  <dc:title/>
</cp:coreProperties>
</file>